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417"/>
      </w:tblGrid>
      <w:tr>
        <w:trPr/>
        <w:tc>
          <w:tcPr>
            <w:tcW w:w="9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1</w:t>
            </w:r>
          </w:p>
        </w:tc>
        <w:tc>
          <w:tcPr>
            <w:tcW w:w="69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ghting Fixtures :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pply 200% of all kind of outside lighting lamps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gniters which are installed within lighting devices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% each typ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Lighting transformers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% each typ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hotocel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sets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amp’s holders (sockets) of each typ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pcs each type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kid lighting ON/OFF switch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pc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replacement parts of components used for lighting field panels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complete set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lobs (glasses) for external lighting, for each typ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sets for each type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2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wer Distributing Panels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replacement set of all fuse base  used.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et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placement of fuses above 63 A capacity ( set for each type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se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SY"/>
              </w:rPr>
            </w:pPr>
            <w:r>
              <w:rPr>
                <w:lang w:bidi="ar-SY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tto,but30-60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ar-SY"/>
              </w:rPr>
              <w:t>25</w:t>
            </w:r>
            <w:r>
              <w:rPr/>
              <w:t xml:space="preserve"> se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tto,but1-25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ar-SY"/>
              </w:rPr>
              <w:t>40</w:t>
            </w:r>
            <w:r>
              <w:rPr/>
              <w:t xml:space="preserve"> set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bidi="ar-SY"/>
              </w:rPr>
            </w:pPr>
            <w:r>
              <w:rPr>
                <w:lang w:bidi="ar-SY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ach type of circuit breakers and conductor  used ( minimum one piece of each type)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set of Signaling lamps for control panels.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et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iesel Generator ( Gen set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ne replacement for each printed circuit used for Gen se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e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-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Each type of electrical motors used</w:t>
            </w:r>
            <w:r>
              <w:rPr>
                <w:b/>
                <w:bCs/>
              </w:rPr>
              <w:t xml:space="preserve"> </w:t>
            </w:r>
            <w:r>
              <w:rPr/>
              <w:t>( minimum one piece of each typ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e uni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omplete electric coil for fuel gas electric heated , complete replacement  with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gas ket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sets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</w:rPr>
              <w:t>B-</w:t>
            </w:r>
            <w:r>
              <w:rPr>
                <w:b/>
                <w:bCs/>
                <w:lang w:bidi="ar-SY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N-INTERUBTABLE POWER SUPPLY (UPS) SYS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ne replacement of each type of printed circuit us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a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replacement of all components used in UPS control pane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ach typ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ansistors for inverters for each type and ki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se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hyristors for rectifiers of each type and ki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each typ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ses used of all types and ki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ach type</w:t>
            </w:r>
          </w:p>
        </w:tc>
      </w:tr>
    </w:tbl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B-  ELECTRICAL EQUIPMENT SPARE PARTS LIS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9:01:00Z</dcterms:created>
  <dc:creator>sgc_2</dc:creator>
  <dc:description/>
  <cp:keywords/>
  <dc:language>en-US</dc:language>
  <cp:lastModifiedBy>ٍsoleman</cp:lastModifiedBy>
  <cp:lastPrinted>2004-12-06T10:55:00Z</cp:lastPrinted>
  <dcterms:modified xsi:type="dcterms:W3CDTF">2006-08-20T14:05:00Z</dcterms:modified>
  <cp:revision>17</cp:revision>
  <dc:subject/>
  <dc:title>B-1</dc:title>
</cp:coreProperties>
</file>